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4"/>
          <w:szCs w:val="24"/>
        </w:rPr>
      </w:pPr>
      <w:r>
        <w:rPr>
          <w:rFonts w:cs="Times New Roman" w:ascii="Times New Roman" w:hAnsi="Times New Roman"/>
          <w:b/>
          <w:sz w:val="24"/>
          <w:szCs w:val="24"/>
        </w:rPr>
        <w:t>Five Fold Leadership</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Discovery Bible Study</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Study Ephesians 4:11-15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Review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 Summarize the lessons you’ve learned </w:t>
      </w:r>
    </w:p>
    <w:p>
      <w:pPr>
        <w:pStyle w:val="PlainText"/>
        <w:rPr>
          <w:rFonts w:ascii="Times New Roman" w:hAnsi="Times New Roman" w:cs="Times New Roman"/>
          <w:sz w:val="24"/>
          <w:szCs w:val="24"/>
        </w:rPr>
      </w:pPr>
      <w:r>
        <w:rPr>
          <w:rFonts w:cs="Times New Roman" w:ascii="Times New Roman" w:hAnsi="Times New Roman"/>
          <w:sz w:val="24"/>
          <w:szCs w:val="24"/>
        </w:rPr>
        <w:t xml:space="preserve">2) Share top 3 lessons  </w:t>
      </w:r>
    </w:p>
    <w:p>
      <w:pPr>
        <w:pStyle w:val="PlainText"/>
        <w:rPr/>
      </w:pPr>
      <w:r>
        <w:rPr>
          <w:rFonts w:cs="Times New Roman" w:ascii="Times New Roman" w:hAnsi="Times New Roman"/>
          <w:sz w:val="24"/>
          <w:szCs w:val="24"/>
        </w:rPr>
        <w:t>3) List each of the Five Fold Lead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alys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What is the primary function of each of the five fold lead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How are these functions expressed as the leaders relate to the Churc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rPr/>
      </w:pPr>
      <w:r>
        <w:rPr>
          <w:rFonts w:cs="Times New Roman" w:ascii="Times New Roman" w:hAnsi="Times New Roman"/>
          <w:sz w:val="24"/>
          <w:szCs w:val="24"/>
        </w:rPr>
        <w:t>How are these functions expressed as the leaders relate to the commun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rPr/>
      </w:pPr>
      <w:r>
        <w:rPr>
          <w:rFonts w:cs="Times New Roman" w:ascii="Times New Roman" w:hAnsi="Times New Roman"/>
          <w:sz w:val="24"/>
          <w:szCs w:val="24"/>
        </w:rPr>
        <w:t>How are these functions expressed as the leaders relate to non-believ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How do these functions express themselves in the Church Planting proc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Leadership is an expression of function rather than title. In Ephesians 4:11-15, Paul outlines the five types of leaders in the Bible. This is often call the ‘Five-Fold Ministry” or “Five-Fold Leadership” of the New Testament church. The leadership functions are: Apostles, Prophets, Evangelists, Pastors, and Teachers. Unfortunately, many in the church think that people in these leadership roles are responsible for all church ministry. According to Ephesians 4:12, though, the role of these leaders is “to prepare God’s people for works of service, so that the body of Christ may be built up...” Apostles teach others to function as apostles, Evangelist teach others to function as evangelists, etc. Those who are mature in the faith and function as a certain type of leader equip others. This is the form and function of the five fold leadershi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is is a short description of the functions of each of the five fold lead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Apostles take the message of obedience to God to new peoples. See Romans 1:5 / Romans 15:17-18, 23-2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Prophets proclaim the consequences of obedience and disobedience to God. Rev 3:3 / 1 Peter 4:17-19  / Jer 22:5</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 xml:space="preserve">Evangelists introduce obedience to God to families and individuals. Acts 6:7 / Luke 11:28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Pastors encourage their people to obey God. 2 Thes 3:14-15</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 xml:space="preserve">Teachers teach their people how (what to do) to obey God. Romans 6:12-18 / </w:t>
        <w:br/>
        <w:t>1 Peter 1:14-16</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9:55:00Z</dcterms:created>
  <dc:creator>Stan</dc:creator>
  <dc:description/>
  <dc:language>en-US</dc:language>
  <cp:lastModifiedBy>Lennovo</cp:lastModifiedBy>
  <dcterms:modified xsi:type="dcterms:W3CDTF">2011-11-04T09:55:00Z</dcterms:modified>
  <cp:revision>2</cp:revision>
  <dc:subject/>
  <dc:title>Five Fold Leadership</dc:title>
</cp:coreProperties>
</file>